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de-DE"/>
        </w:rPr>
        <w:t>WSzS SP ZOZ.ADAG.2303.18.2022</w:t>
      </w: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Lublin, dn. 19.12.2022 r.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GŁOSZENIE</w:t>
      </w:r>
    </w:p>
    <w:p>
      <w:pPr>
        <w:pStyle w:val="NormalnyWeb"/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jewódzki Szpital Specjalistyczny Samodzielny Publiczny Zakład Opieki Zdrowotnej im. Stefana Kardynała Wyszyńskiego al. Kraśnicka 100,  20 – 718 Lublin </w:t>
      </w:r>
    </w:p>
    <w:p>
      <w:pPr>
        <w:pStyle w:val="NormalnyWeb"/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łasza przetarg nieograniczony – konkurs ofert na wynajem: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powierzchni ok. 384,00 m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z przeznaczeniem na: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z przeznaczeniem na prowadzenie Stacji Dializ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ą upoważnioną do  udzielania informacji w sprawie postępowania jest pracownik Działu Administracyjno – Gospodarczego – Magdalena Michałowska,  tel. (81) 537 –43-08 </w:t>
      </w:r>
    </w:p>
    <w:p>
      <w:pPr>
        <w:pStyle w:val="Heading2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</w:r>
    </w:p>
    <w:p>
      <w:pPr>
        <w:pStyle w:val="Heading2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 xml:space="preserve">Dokumenty do opracowania oferty dostępne na stronie internetowej szpitala w zakładce „Przetargi, zapytania ofertowe”.  </w:t>
      </w:r>
    </w:p>
    <w:p>
      <w:pPr>
        <w:pStyle w:val="Heading2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Heading2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składania ofert upływa -  23 grudnia 2022 roku o godz. 12.00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ermin otwarcia </w:t>
      </w:r>
      <w:r>
        <w:rPr>
          <w:rFonts w:cs="Arial" w:ascii="Arial" w:hAnsi="Arial"/>
          <w:b w:val="false"/>
          <w:bCs w:val="false"/>
          <w:sz w:val="22"/>
          <w:szCs w:val="22"/>
        </w:rPr>
        <w:t>ofert w dniu -  23</w:t>
      </w:r>
      <w:r>
        <w:rPr>
          <w:rFonts w:cs="Arial" w:ascii="Arial" w:hAnsi="Arial"/>
          <w:b/>
          <w:bCs/>
          <w:sz w:val="22"/>
          <w:szCs w:val="22"/>
        </w:rPr>
        <w:t xml:space="preserve"> grudni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  godz. 12.15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k. 109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blok H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rganizator przetargu zastrzega sobie możliwość zmiany lub odwołania niniejszego ogłoszeni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Arial Unicode MS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360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283" w:right="0" w:hanging="283"/>
      <w:jc w:val="both"/>
      <w:outlineLvl w:val="5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283" w:right="0" w:hanging="283"/>
      <w:jc w:val="center"/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708" w:leader="none"/>
      </w:tabs>
      <w:ind w:left="0" w:right="0" w:firstLine="708"/>
      <w:jc w:val="both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Courier New" w:cs="Courier New"/>
      <w:sz w:val="20"/>
      <w:szCs w:val="20"/>
    </w:rPr>
  </w:style>
  <w:style w:type="paragraph" w:styleId="FR4">
    <w:name w:val="FR4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220" w:after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ind w:left="993" w:right="0" w:hanging="426"/>
    </w:pPr>
    <w:rPr>
      <w:rFonts w:ascii="Arial" w:hAnsi="Arial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6:00Z</dcterms:created>
  <dc:creator>annazieba</dc:creator>
  <dc:description/>
  <dc:language>en-US</dc:language>
  <cp:lastModifiedBy/>
  <cp:lastPrinted>1995-11-21T17:41:00Z</cp:lastPrinted>
  <dcterms:modified xsi:type="dcterms:W3CDTF">2022-12-19T08:25:35Z</dcterms:modified>
  <cp:revision>41</cp:revision>
  <dc:subject/>
  <dc:title/>
</cp:coreProperties>
</file>